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1346939277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128775758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1877456371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